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shd w:fill="FFF0CD" w:val="clear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етушок, петушок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Запевай частушки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Ты горланишь хорошо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одпоют несушки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Несушки, несушки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урицы-подружки.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Наш баран богатый барин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Он себе обновку справил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То ли шуба, то ль кафтан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Не поймет теперь и сам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ак по саду-огороду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Любит козочка гулять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осле этого похода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Урожая не собрать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гусыня бедная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ак копейка медная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о селу хожу босая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ух на зиму запасаю.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- Га-га-га, - распелся гусь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лисичек не боюсь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Всех лисичек на весу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в корзинке унесу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корова хоть куда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ак венец мои рога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то меня проведает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Молочка отведает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У дверей на сундуке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идит Попка в колпаке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ак напялили колпак –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ам себя назвал «дурак»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Ай да серенький коток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ошел к речке под мосток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В воду хвостик опустил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ошкам рыбы наловил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сидела на печи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торожила калачи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А за печкой мышки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торожили пышки.</w:t>
      </w:r>
      <w:r>
        <w:rPr>
          <w:shd w:fill="FFF0CD" w:val="clear"/>
        </w:rPr>
        <w:br/>
        <w:br/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У меня на сарафане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етушки да петушки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В целом мире нету краше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Моей милой бабушки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У моей у бабушки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Новый фартук яркий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ринимай, бабулечка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 празднику подарки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весь день страдать готов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Без твоих без пирогов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До того я настрадался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Один нос большой остался.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Говорю я бабушке: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«Шибко вечером не пой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Как услышу голос твой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ей же час бегу домой!»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Ой, да, бабушка моя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Ой, да боевая: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только знает анекдотов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колько я не знаю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А моя бабулечка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амая затейница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 xml:space="preserve">Если засмеётся —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рче солнце светится.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-то в бабушку пошла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Весела да удала: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своим курносым носом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Два десятка извела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на бабушку похожа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— неугомонная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А моя бабулечка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Самая весёлая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***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Обожаем мы бабулю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Она самый высший класс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Все расскажет и покажет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И всегда накормит нас!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ирожки ее, котлеты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Уплетаем за беседой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И чайком напоит нас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Наша бабушка сейчас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Всю заботу и вниманье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одарила она нам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Потому и воспитанье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У нас просто на «ура!»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***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Бабушку мы поздравляем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Нас она всегда поймёт.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Для нас бабушка — волшебник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Даже песенки поёт.</w:t>
      </w:r>
      <w:r>
        <w:rPr>
          <w:shd w:fill="FFF0CD" w:val="clear"/>
        </w:rPr>
        <w:br/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***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Я к бабулечке пришла,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И родную обняла!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Живи много-много лет</w:t>
      </w:r>
      <w:r>
        <w:rPr>
          <w:shd w:fill="FFF0CD" w:val="clear"/>
        </w:rPr>
        <w:br/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0CD" w:val="clear"/>
        </w:rPr>
        <w:t>И храни Господь от бед!</w:t>
      </w:r>
      <w:r>
        <w:rPr>
          <w:shd w:fill="FFF0CD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маме наша Мила</w:t>
        <w:br/>
        <w:t>Две конфетки подарила.</w:t>
        <w:br/>
        <w:t>Подарить едва успела,</w:t>
        <w:br/>
        <w:t>Тут же их сама и съел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нился утром Вова</w:t>
        <w:br/>
        <w:t>Причесаться гребешком,</w:t>
        <w:br/>
        <w:t>Подошла к нему корова,</w:t>
        <w:br/>
        <w:t>Причесала языко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ла курица в аптеку</w:t>
        <w:br/>
        <w:t>И сказала «Кукареку!</w:t>
        <w:br/>
        <w:t>Дайте мыло и духи</w:t>
        <w:br/>
        <w:t>Чтоб любили петухи!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рки ехала Иришка</w:t>
        <w:br/>
        <w:t>— Самой быстрою была;</w:t>
        <w:br/>
        <w:t>Ира даже свои лыжи</w:t>
        <w:br/>
        <w:t>По пути обогнал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ь — брень — дребедень!</w:t>
        <w:br/>
        <w:t>Выступал бы целый день!</w:t>
        <w:br/>
        <w:t>Мне учиться неохота,</w:t>
        <w:br/>
        <w:t>А частушки петь не лен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пошёл Алёша сам</w:t>
        <w:br/>
        <w:t>За крупой в универсам.</w:t>
        <w:br/>
        <w:t>«Мама, а крупы там нет,</w:t>
        <w:br/>
        <w:t>Мне пришлось купить конфет!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Лешка за столом</w:t>
        <w:br/>
        <w:t>Ковыряется в носу</w:t>
        <w:br/>
        <w:t>А козявка отвечает:</w:t>
        <w:br/>
        <w:t>Все равно не вылезу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лентяйке мать:</w:t>
        <w:br/>
        <w:t>«Убери свою кровать!»</w:t>
        <w:br/>
        <w:t>А лентяйка: «Маменька,</w:t>
        <w:br/>
        <w:t>Я же еще маленька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пченную кастрюлю</w:t>
        <w:br/>
        <w:t>Юля чистила песком.</w:t>
        <w:br/>
        <w:t>Три часа под душем Юлю</w:t>
        <w:br/>
        <w:t>Мыла бабушка пот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лся Дима утром</w:t>
        <w:br/>
        <w:t>И свалился почему-то:</w:t>
        <w:br/>
        <w:t>Он засунул без причины</w:t>
        <w:br/>
        <w:t>Две ноги в одну штанин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 краном руки мыла,</w:t>
        <w:br/>
        <w:t>А лицо умыть забыла,</w:t>
        <w:br/>
        <w:t>Увидал меня Трезор</w:t>
        <w:br/>
        <w:t>Гавкнул он: «Какой позор!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iCs/>
          <w:color w:val="000000"/>
          <w:sz w:val="28"/>
          <w:szCs w:val="28"/>
          <w:shd w:fill="FFF0CD" w:val="clear"/>
        </w:rPr>
        <w:t>***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8:00Z</dcterms:created>
  <dc:creator>2</dc:creator>
  <dc:description/>
  <cp:keywords/>
  <dc:language>en-US</dc:language>
  <cp:lastModifiedBy>Программист</cp:lastModifiedBy>
  <cp:lastPrinted>2020-12-03T11:55:00Z</cp:lastPrinted>
  <dcterms:modified xsi:type="dcterms:W3CDTF">2020-12-03T06:55:00Z</dcterms:modified>
  <cp:revision>4</cp:revision>
  <dc:subject/>
  <dc:title/>
</cp:coreProperties>
</file>