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умихинская специальная (коррекционная) школа-интерна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56"/>
          <w:szCs w:val="48"/>
        </w:rPr>
      </w:pPr>
      <w:r>
        <w:rPr>
          <w:rFonts w:cs="Times New Roman" w:ascii="Times New Roman" w:hAnsi="Times New Roman"/>
          <w:b/>
          <w:color w:val="000000"/>
          <w:sz w:val="56"/>
          <w:szCs w:val="48"/>
        </w:rPr>
        <w:t>Классный ча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(6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48"/>
          <w:szCs w:val="28"/>
        </w:rPr>
        <w:t>Тема: «Секреты бабушкиного сунду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Голубева Надежда Кирилл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учитель мате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20-2021 г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Шумиха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и классного часа: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оспитание уважения к истории России и наследию прошлого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ознакомить учащихся с предметами быта наших бабушек и дедушек;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логического мышления, расширить кругозор, вызвать интерес; обогащение словарного запаса; 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оспитание уважения к нашим предкам, к их труду и быту;</w:t>
      </w:r>
    </w:p>
    <w:p>
      <w:pPr>
        <w:pStyle w:val="Normal"/>
        <w:shd w:fill="FFFFFF" w:val="clear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тоды обуч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</w:tabs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вательная деятельность учащихс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</w:tabs>
        <w:spacing w:lineRule="auto" w:line="240" w:before="0" w:after="0"/>
        <w:ind w:left="0" w:firstLine="28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исково-исследовательская работа</w:t>
      </w:r>
    </w:p>
    <w:p>
      <w:pPr>
        <w:pStyle w:val="Normal"/>
        <w:shd w:fill="FFFFFF" w:val="clear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а классного ча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рок-игра</w:t>
      </w:r>
    </w:p>
    <w:p>
      <w:pPr>
        <w:pStyle w:val="Normal"/>
        <w:shd w:fill="FFFFFF" w:val="clear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минусовки песен «Ой, рябина кудрявая», «Валенки», частушки; презентация; коллекция утюгов; деревянные ложки; лапти;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упительная часть. 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равствуйте, ребята, дорогие гости! Сегодня мы с вами окунемся в волшебный мир загадок, тайн. Сегодня вы узнаете, как же жили ваши бабушки и дедушки, а точнее мы с вами отправимся в загадочный и удивительный мир русских вещей которыми наши предки пользовались очень давно.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Основная часть.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бята, ответьте мне на вопрос. Что такое дом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ребята отвечают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какие бывают дома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ребята отвечают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</w:t>
      </w:r>
      <w:r>
        <w:rPr>
          <w:rFonts w:cs="Times New Roman" w:ascii="Times New Roman" w:hAnsi="Times New Roman"/>
          <w:sz w:val="24"/>
          <w:szCs w:val="24"/>
        </w:rPr>
        <w:t xml:space="preserve">ь – Мы с вами отправимся в русское село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Звучит минусовка «Ой, рябина кудрявая», на экран проецируется изображение русской деревн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i/>
          <w:sz w:val="24"/>
          <w:szCs w:val="24"/>
        </w:rPr>
        <w:t xml:space="preserve"> века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</w:rPr>
        <w:t xml:space="preserve">– Ребята, а как раньше называли дом? </w:t>
      </w:r>
      <w:r>
        <w:rPr>
          <w:rFonts w:cs="Times New Roman" w:ascii="Times New Roman" w:hAnsi="Times New Roman"/>
          <w:i/>
          <w:sz w:val="24"/>
          <w:szCs w:val="24"/>
        </w:rPr>
        <w:t>(ребята отвечают, что изба, на экран проецируется внешний вид избы)</w:t>
      </w:r>
      <w:r>
        <w:rPr>
          <w:rFonts w:cs="Times New Roman" w:ascii="Times New Roman" w:hAnsi="Times New Roman"/>
          <w:sz w:val="24"/>
          <w:szCs w:val="24"/>
        </w:rPr>
        <w:t xml:space="preserve"> В каждой избе была горница и в центре горницы обязательно была… отгадайте загад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мороз – раскалена, как жара – так холодн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 придет – не глядят на нее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има настанет – обнимают ее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ечь, на экране Слайд с изображением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а в горнице находился «красный угол». «красный угол» находился напротив двери, и каждый входивший сразу же видел иконы. Гости обязательно глядя на угол крестились. Каждый входящий видел и большой сундук. Как вы думаете, для чего в доме стоял сундук? (В нём хранили одежду). И не только одежду. Сегодня бабушкин сундук хранит в себе очень много интересных вещей. Хотите узнать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дит все, чего касается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дотронешься - кусается. </w:t>
      </w:r>
      <w:r>
        <w:rPr>
          <w:rFonts w:cs="Times New Roman" w:ascii="Times New Roman" w:hAnsi="Times New Roman"/>
          <w:i/>
          <w:sz w:val="24"/>
          <w:szCs w:val="24"/>
        </w:rPr>
        <w:t>(Утюг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, это утюг. Посмотрите на выставку этих утюгов и послушайте сообщение об истории возникновения утюгов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общение учащегося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Все предметы, необходимые в доме, делались руками самих домочадцев. Долгими зимними вечерами мужчины плели лапти, делали корзины, лепили и обжигали глиняную посуду. Прядение нитей, изготовление тканей, их окраска, шитьё одежды было женским делом. Отгадайте еще одну загадк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больше я верчусь,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 больше я толстею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ак называется этот предмет?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еретено, на экране изображение)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ля чего оно предназначалось? Да, с помощью веретена пряли нитки. Длинными, зимними вечерами при лучине ваши бабушки, их старшие сестры пряли, шили, вязали одежду. Бабушки учились прясть с 5 лет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экране слайд с изображением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Давайте проведем конкурс на самого ловкого. Задание – кто быстрее смотает клубок ниток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А вы знаете, в чем ходили наши дедушки и бабушки?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ывалась обувь - лапти. Лапти плели из лыка; Лыко - кора дерева (липа). Не каждый умел плести лапти. Были настоящие мастера. </w:t>
      </w:r>
      <w:r>
        <w:rPr>
          <w:rFonts w:cs="Times New Roman" w:ascii="Times New Roman" w:hAnsi="Times New Roman"/>
          <w:sz w:val="24"/>
          <w:szCs w:val="24"/>
          <w:u w:val="single"/>
        </w:rPr>
        <w:t>Конкурс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обходимо одеть правильно лапти и пройти в них. </w:t>
      </w:r>
      <w:r>
        <w:rPr>
          <w:rFonts w:cs="Times New Roman" w:ascii="Times New Roman" w:hAnsi="Times New Roman"/>
          <w:i/>
          <w:sz w:val="24"/>
          <w:szCs w:val="24"/>
        </w:rPr>
        <w:t>(Звучит музыка «Валенки»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гадайте, ребята, еще одну загадку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кормлю с охотою, 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сама безротая. (Ложка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Деревянные ложки- это настоящее искусство. Их вырезали из дерева и украшали всевозможными узорами, чаще всего растительными (ягоды, цветы, листья). Но ложки, не только столовые приборы, но и музыкальные инструменты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курс:</w:t>
      </w:r>
      <w:r>
        <w:rPr>
          <w:rFonts w:cs="Times New Roman" w:ascii="Times New Roman" w:hAnsi="Times New Roman"/>
          <w:sz w:val="24"/>
          <w:szCs w:val="24"/>
        </w:rPr>
        <w:t xml:space="preserve"> Сейчас мы пригласим двоих учащихся, и они попробуют поиграть на ложках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теприимством славилась Россия. Всегда гостям предлагали выпить ча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 в жару нас освежает.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морозы согревает.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нливость переборет,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усталостью поспорит.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ушит любой недуг,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 здоровью - лучший друг!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А сейчас проведем еще один конкурс. Нужно определить на вкус, что добавлено в ча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(Чай с лимоном, чай с малиной, чай со сгущенным молоком, чай с яблокам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Четыре ноги, Два уха. Один нос да брюхо. (</w:t>
      </w:r>
      <w:r>
        <w:rPr>
          <w:rFonts w:cs="Times New Roman" w:ascii="Times New Roman" w:hAnsi="Times New Roman"/>
          <w:i/>
          <w:sz w:val="24"/>
          <w:szCs w:val="24"/>
        </w:rPr>
        <w:t xml:space="preserve">Самовар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с изображением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но в самоваре готовили чай - этот вкусный напиток. А как? </w:t>
      </w:r>
      <w:r>
        <w:rPr>
          <w:rFonts w:cs="Times New Roman" w:ascii="Times New Roman" w:hAnsi="Times New Roman"/>
          <w:i/>
          <w:sz w:val="24"/>
          <w:szCs w:val="24"/>
        </w:rPr>
        <w:t>(В трубу засыпали сосновые шишки или сухие чурки, поджигали лучинкой, раздували огонь и вода закипала)</w:t>
      </w:r>
      <w:r>
        <w:rPr>
          <w:rFonts w:cs="Times New Roman" w:ascii="Times New Roman" w:hAnsi="Times New Roman"/>
          <w:sz w:val="24"/>
          <w:szCs w:val="24"/>
        </w:rPr>
        <w:t>. Сверху устанавливали заварочный чайник. Проведем сейчас конкурс на сбор для самовара шишек. Двое участников с завязанными глазами собирают шиш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После трудового дня наши бабушки и дедушки любили надевать свои наряды и отдыхать. Как они отдыхали: играли в разные игры, играли на инструментах (балалайка, гармонь), пели песни, плясал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сполнение учащимися частушек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А сейчас приглашаем всех пройти на чаепитие!!!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2"/>
      <w:szCs w:val="22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C14">
    <w:name w:val="c14"/>
    <w:basedOn w:val="Style13"/>
    <w:qFormat/>
    <w:rPr/>
  </w:style>
  <w:style w:type="character" w:styleId="C4">
    <w:name w:val="c4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5:36:00Z</dcterms:created>
  <dc:creator>Владелец</dc:creator>
  <dc:description/>
  <cp:keywords/>
  <dc:language>en-US</dc:language>
  <cp:lastModifiedBy>Программист</cp:lastModifiedBy>
  <cp:lastPrinted>2021-03-24T09:54:00Z</cp:lastPrinted>
  <dcterms:modified xsi:type="dcterms:W3CDTF">2021-03-24T04:55:00Z</dcterms:modified>
  <cp:revision>10</cp:revision>
  <dc:subject/>
  <dc:title/>
</cp:coreProperties>
</file>