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color w:val="000000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4"/>
          <w:lang w:val="ru-RU" w:eastAsia="zh-CN" w:bidi="ar"/>
        </w:rPr>
        <w:t>Игровая перемена «Сплочение» (1-4 класс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16"/>
          <w:szCs w:val="16"/>
          <w:lang w:val="en-US" w:eastAsia="zh-CN" w:bidi="ar"/>
        </w:rPr>
        <w:t xml:space="preserve">«ИМЯ – ДВИЖЕНИЕ»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>Цель упражнения: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сплочение коллектива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>Время: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15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>Необходимый инструментарий: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музыкальное сопровождени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>Инструкция для ведущего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Ведущий предлагает участникам выполнить упражнение, направленное на сплочение. Участникам предлагается встать в круг. И далее, по направлению часовой стрелки, поворачиваясь к друг другу лицом, выполнять задание. Первый начинает ведущий. После завершения упражнения участники делятся своими впечатлениям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>Инструкция для участников: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«Меня зовут Мария, и я умею делать вот так… (показывает какое – то оригинальное движение). Второй участник повторяет имя  и движение первого: «Вас зовут Маша, и вы умеете делать вот так…, а меня зовут Игорь, и я умею делать вот так… (показывает свое движение). Третий участник повторяет имена и движения двух предыдущих и добавляет свое.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И так до тех пор, пока последний участник не назовет свое имя и не прибавит  к нему движение.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>Примечание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Следует помогать участникам вспоминать имена присутствующих, следить, чтобы не использовались движения, которые могут поставить участников в глупую ситуацию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zh-CN" w:bidi="ar"/>
        </w:rPr>
        <w:t>Игра «Зеваки». Встаем в круг, как только зазвучит музыка, начинаем двигаться друг за другом, музыка остановилась, и вы остановитесь, хлопните в ладоши три раза, повернитесь в другую сторону и под музыку шагайте друг за другом, не зквайте, кто зевает и не вовремя выполняет, тот выбывает из кру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zh-CN" w:bidi="ar"/>
        </w:rPr>
        <w:t>Релаксация «Свеча». Представьте, что перед вами свеча, наберите попбльше воздуха и медленно дуйте огонек, чтобы пламя слегка заколыхалось, а сейчас подуйте со всей силы, чтобы свеча погасла. Молодцы, звенит звонок и пора вам на урок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zh-CN" w:bidi="ar"/>
        </w:rPr>
      </w:r>
    </w:p>
    <w:sectPr>
      <w:type w:val="nextPage"/>
      <w:pgSz w:w="12240" w:h="15840"/>
      <w:pgMar w:left="1702" w:right="84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30:41Z</dcterms:created>
  <dc:creator>Lenovo</dc:creator>
  <dc:description/>
  <dc:language>en-US</dc:language>
  <cp:lastModifiedBy>Lenovo</cp:lastModifiedBy>
  <cp:lastPrinted>2023-11-27T10:17:00Z</cp:lastPrinted>
  <dcterms:modified xsi:type="dcterms:W3CDTF">2023-12-11T07:0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