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  <w:t xml:space="preserve">Занятие (игровое) «Каждый ценен» для обучающихся 1-4 класс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развитие навыков общения, укрепление позитивного отношения  к окружающим, развитие рефлексии и способности к осознанию своих чувств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игровое занят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0"/>
          <w:sz w:val="28"/>
          <w:szCs w:val="22"/>
          <w:lang w:val="en-US" w:eastAsia="zh-CN" w:bidi="ar"/>
        </w:rPr>
        <w:t xml:space="preserve">Процедура проведени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u w:val="single" w:color="000000"/>
          <w:lang w:val="en-US" w:eastAsia="zh-CN" w:bidi="ar"/>
        </w:rPr>
        <w:t>Вступительная част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едущий приглашает участников сесть в круг и рассказывает о предстоящем заняти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Здравствуйте, ребята! Сегодня мы собрались здесь, чтобы обсудить такую важную тему,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как ценность человеческой жиз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, добро и доброе отношение  к друг другу. Сегодня мы с вами поговорим о том, что такое добро и сделаем это  в виде небольших игр, а также узнаем, как делиться добром с другими людьми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Далее ведущий предлагает перед началом поздороваться друг с другом способом, соответствующим тематике занят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u w:val="single" w:color="000000"/>
          <w:lang w:val="en-US" w:eastAsia="zh-CN" w:bidi="ar"/>
        </w:rPr>
        <w:t>Разминк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Упражнение 1 «Ласковый привет» Время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5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Цель </w:t>
        <w:tab/>
        <w:t xml:space="preserve">упражнения: </w:t>
        <w:tab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создание </w:t>
        <w:tab/>
        <w:t xml:space="preserve">дружелюбной </w:t>
        <w:tab/>
        <w:t xml:space="preserve">доверительной </w:t>
        <w:tab/>
        <w:t xml:space="preserve">атмосферы, повышение настроя на совместную работу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едущий предлагает участникам группы особенным образом поздороваться друг с другом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Предлагаю Вам сейчас по кругу называть имя своего соседа  и сказать ему что-то ласковое. Давайте я начну с себя и покажу, как это может звучать. Лиза, ты очень добрая и милая девочка, у тебя красивые глаза. Лиза, теперь ты можешь поблагодарить меня и продолжить, обращаясь к Паше, и сказать ему что-то доброе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После того, как круг завершится и все поздороваются, ведущий предлагает перейти к следующему упражнению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u w:val="single" w:color="000000"/>
          <w:lang w:val="en-US" w:eastAsia="zh-CN" w:bidi="ar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Упражнение 2 «Солнышко» Время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ru-RU" w:eastAsia="zh-CN" w:bidi="ar"/>
        </w:rPr>
        <w:t>10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Цель упражнения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развитие позитивного отношения к себе и окружающим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едущий просит участников нарисовать на бумаге солнышко с лучами (никаких правил и ограничений нет), в центре солнышка написать свое им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Ведущий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«Какое оно это солнышко? Яркое, теплое, дарит свет и радость, желтое и так далее. Если солнышко было бы вами, то какие были бы у него хорошие качества?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ru-RU" w:eastAsia="zh-CN" w:bidi="ar"/>
        </w:rPr>
        <w:t>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>а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ru-RU" w:eastAsia="zh-CN" w:bidi="ar"/>
        </w:rPr>
        <w:t>ов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какое-т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ru-RU" w:eastAsia="zh-CN" w:bidi="ar"/>
        </w:rPr>
        <w:t>с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ое замечательное качество. Какой ты?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Каждый участник говорит своим соседям справа и слева, какое положительное качество он в них видит, например, «Я считаю, что ты добрый. Ты всегда помогаешь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После упражнения рисунки развешиваются на доске, где они станут источником положительных эмоций и ресурсного состояния на протяжении занят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Упражнение 3 «Что такое доброта?» Время: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ru-RU" w:eastAsia="zh-CN" w:bidi="ar"/>
        </w:rPr>
        <w:t>10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развитие рефлексии, позитивного отношения к себе  и окружающим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едущий предлагает участникам занятия на листе бумаги изобразить ассоциацию к слову «Доброта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Мы с вами сейчас замечательно поздоровались и уже немного прикоснулись к доброте, но давайте попробуем сейчас подумать и нарисовать  на бумаге, что для меня значит «доброта». Если бы она была сказочным героем,  то где бы она жила? Как бы она выглядела? Что бы она делала? С кем бы общалась? Неважно, как вы это нарисуете, главное, нарисовать, как вы видите сказочного героя по имени «Доброта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Далее ведущий предлагает презентовать участникам свои рисунки  и рассказать о сказочном герое «Доброта». После идет общее обсужден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Ведущий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«Покажите всем рисунок и расскажите о своем герое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После идет общее обсуждение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Что такое доброта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Какими бывают добрые поступки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Делали ли вы их сами и видели от других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Зачем нужна доброта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Как и когда можно показывать доброту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Что доброго вы сделали сегодня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Упражнение 4 «Стул взаимоуважения» Время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10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Цель упражнения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развитие позитивного отношения к себе и окружающим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 центр круга участников ставится сту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Ведущий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«Этот стул непростой, это стул взаимоуважения. Кто первым хочет посидеть на нем и получить от окружающих поддержку, теплые слова? Садись, Лена, закрой глаза и не открывай, пока я не скажу. А вы, ребятки, тихонько подойдите и шепотом скажите Лене несколько приятных, поддерживающих слов.  А теперь на цыпочках расходитесь. Лена, открывай глазки и скажи нам, как это – слышать слова поддержки от своих одноклассников? Хочешь ли ты сама поддержать следующего участника?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едущий приглашает принять участие в упражнении остальных участников,  те, кто уже занимал центральное место, присоединяются к группе, которая говорит слова поддержки. Желательно, чтобы каждый участник и побывал в центре действия, и сказал приятные слова другим участникам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 конце упражнения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ведущий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предлагает всем участникам ответить  на вопросы: «Получилось ли у вас проявлять уважение к тому, кто сидит в центре? Какие чувства вы испытывали, когда приятные, поддерживающие слова говорили вам?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Упражнение 5 «Волшебный клубок» Время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ru-RU" w:eastAsia="zh-CN" w:bidi="ar"/>
        </w:rPr>
        <w:t xml:space="preserve"> 5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мину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Цель упражнения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развитие способности обучающихся к рефлексии своих эмоц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Необходимые материалы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клубок толстых ниток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Ведущий предлагает участникам занятия встать в круг и далее сообщает, что сейчас нужно будет, держась за нить клубка и передавая клубок дальше, рассказать  о том, как каждый участник себя чувствует, что хотел бы пожелать для себя и что мог бы пожелать другому и далее передает клубок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Ребята, предлагаю сейчас каждому из вас взяться за нить клубка,  но перед тем, как передать клубок дальше, вам нужно сказать, как вы себя чувствуете и что бы вы хотели пожелать себе сегодня и соседу справа. Давайте начнем с меня. Я чувствую радость от нашей встречи и желаю себе чувствовать такое настроение весь день, а тебе, Даша, я желаю весело и увлекательно провести эти выходные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Если участнику трудно сформулировать ответ, он отправляет клубок ведущему, ведущий помогает участнику, предложив несколько вариантов пожеланий на выбор, и передает ему клубок обратно. Когда все участники передадут клубок, он возвращается ведущему и далее предлагается натянуть нити. Так образуется большой круг, где все участники связаны нитями добрых пожеланий. Ведущий предлагает участникам закрыть глаза и почувствовать себя одним целым, где каждый участник важен и значим, окутан нитями добра и забо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Смотрите, какой красивый и большой круг заботы и доброты у нас получился! Давайте сейчас все вместе закроем глаза и почувствуем, как эта забота друг о друге, наше доброе отношение окутывают нас. Мы с вами единое целое,  где тепло, безопасно и хорошо! Давайте сохраним это чувство в себе и будем к нему возвращаться каждый раз, когда нам будет не хватать доброты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Далее ведущий предлагает участникам группы аккуратно по кругу передать нити, которые они держали в руках, соседу. В итоге, все нити должны оказаться  у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>ведуще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, который говорит: «Спасибо, что бережно отнеслись к нашим ниточкам заботы и доброты. Эти нити дали нам возможность увидеть добро и заботу  по отношению к друг другу и стали наглядным символом доброго отношения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u w:val="single" w:color="000000"/>
          <w:lang w:val="en-US" w:eastAsia="zh-CN" w:bidi="ar"/>
        </w:rPr>
        <w:t>Заключени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ru-RU" w:eastAsia="zh-CN" w:bidi="ar"/>
        </w:rPr>
        <w:t>Рефлексия.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Ребята, скажите, что нового вы открыли сегодня для себя  в доброте? Как вы чувствуете доброту? Как можете поделиться ею с другими? Скажите, а вы благодарите других или себя за добрые дела?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ru-RU" w:eastAsia="zh-CN" w:bidi="ar"/>
        </w:rPr>
        <w:t xml:space="preserve">Прощание. </w:t>
      </w:r>
      <w:r>
        <w:rPr>
          <w:rFonts w:eastAsia="Times New Roman" w:cs="Times New Roman" w:ascii="Times New Roman" w:hAnsi="Times New Roman"/>
          <w:i/>
          <w:iCs w:val="false"/>
          <w:color w:val="000000"/>
          <w:kern w:val="0"/>
          <w:sz w:val="28"/>
          <w:szCs w:val="22"/>
          <w:lang w:val="en-US" w:eastAsia="zh-CN" w:bidi="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zh-CN" w:bidi="ar"/>
        </w:rPr>
        <w:t xml:space="preserve">«Возьмитесь за руки, чтобы у вас получился замкнутый круг. Сейчас нужно будет по очереди сжимать руку соседа и, таким образом, передавать заряд внимания по кругу. Сначала вы делаете это медленно, а потом все быстрее  и быстрее, и в конце мы все поднимем руки вверх и будем аплодировать»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0" w:hanging="0"/>
      </w:pPr>
      <w:rPr>
        <w:rFonts w:ascii="Times New Roman" w:hAnsi="Times New Roman" w:cs="Times New Roman" w:hint="default"/>
        <w:dstrike w:val="false"/>
        <w:strike w:val="false"/>
        <w:sz w:val="28"/>
        <w:u w:val="none" w:color="000000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8"/>
      <w:szCs w:val="28"/>
      <w:u w:val="none" w:color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8:55Z</dcterms:created>
  <dc:creator>Lenovo</dc:creator>
  <dc:description/>
  <dc:language>en-US</dc:language>
  <cp:lastModifiedBy>Lenovo</cp:lastModifiedBy>
  <dcterms:modified xsi:type="dcterms:W3CDTF">2023-11-21T09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