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 xml:space="preserve">Психологический интенсив «Внутренняя сила» для родителе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 xml:space="preserve">(законных представителей) обучающихс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повышение информированности и компетентности родителей (законных представителей) обучающихся в вопросах стрессоустойчивости, саморегуляции, общения, развития дружеских взаимоотношений, поведения в конфликте,  а также нравственного развития личност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тренинговое занят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u w:val="single" w:color="000000"/>
          <w:lang w:val="en-US" w:eastAsia="zh-CN" w:bidi="ar"/>
        </w:rPr>
        <w:t>Разминка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Быть родителем – задача не из простых. Нужно уметь справляться со стрессом и своими эмоциями, быть уверенными в себе, решать конфликтные ситуации и т.д. Для повышения своих навыков, предлагаю выполнить несколько психологических упражнений. Приступим к первому из них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Упражнение 1 «Любопытство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2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сближение участников группы, улучшение навыков общения, укрепление дружеских отно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Эта игра позволяет лучше узнать нового человека за короткое время. Кроме того, она помогает понять, хорошо ли вы умеете задавать вопросы, какое впечатление вы производите на окружающих и почему. Разбейтесь на группы по 3-4 человека. Один участник в течение 4 минут отвечает на задаваемые ему вопросы. Они могут быть простыми («Кем ты работаешь?») или сложными («Какова твоя цель в жизни?»). После этого отвечавший дает обратную связь: какие вопросы ему понравились, а какие нет и почему. Спрашивайте то, что Вам действительно интересно. Можно спрашивать и личные вопросы, но каждый имеет право отказаться отвечать на них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Запомните эту игру. Вы можете играть в нее в малознакомой компании или в компании друзей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Упражнение 2 «Солнце любви»</w:t>
      </w:r>
      <w:r>
        <w:rPr>
          <w:rStyle w:val="FootnoteAnchor"/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vertAlign w:val="superscript"/>
          <w:lang w:val="en-US" w:eastAsia="zh-CN" w:bidi="ar"/>
        </w:rPr>
        <w:footnoteReference w:id="2"/>
      </w:r>
      <w:r>
        <w:rPr>
          <w:i/>
          <w:iCs w:val="false"/>
          <w:sz w:val="24"/>
          <w:szCs w:val="24"/>
          <w:lang w:val="en-US"/>
        </w:rPr>
        <w:t xml:space="preserve"> Время: </w:t>
      </w:r>
      <w:r>
        <w:rPr>
          <w:sz w:val="24"/>
          <w:szCs w:val="24"/>
          <w:lang w:val="en-US"/>
        </w:rPr>
        <w:t xml:space="preserve">15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</w:t>
        <w:tab/>
        <w:t xml:space="preserve">упражнения: </w:t>
        <w:tab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актуализация </w:t>
        <w:tab/>
        <w:t xml:space="preserve">представлений </w:t>
        <w:tab/>
        <w:t xml:space="preserve">родителей </w:t>
        <w:tab/>
        <w:t xml:space="preserve">(законных представителей) об индивидуальных качествах их детей, гармонизация детскородительских отно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Пусть каждый участник нарисует на листке бумаги солнце,  в центре которого пишет имя своего ребенка. На каждом лучике солнца необходимо перечислить все прекрасные качества своих детей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Затем все участники демонстрируют свое «солнце любви» и зачитывают  то, что написал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Предлагаю вам взять это Солнышко домой. Пусть теплые лучики его согреют сегодня атмосферу дома. Расскажите вашему ребенку о том, как  вы оценили его качества – подарите ребенку теплоту, ласку и внимани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Следующее упражнение поможет лучше понимать свои эмоции  и чувства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Упражнение 3 «Список чувств»</w:t>
      </w:r>
      <w:r>
        <w:rPr>
          <w:i/>
          <w:iCs w:val="false"/>
          <w:sz w:val="24"/>
          <w:szCs w:val="24"/>
          <w:lang w:val="en-US"/>
        </w:rPr>
        <w:t xml:space="preserve">Время: </w:t>
      </w:r>
      <w:r>
        <w:rPr>
          <w:sz w:val="24"/>
          <w:szCs w:val="24"/>
          <w:lang w:val="en-US"/>
        </w:rPr>
        <w:t xml:space="preserve">2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тренировка навыка распознавания и выражения своих чувств в общени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Давайте вспомним как можно больше слов, обозначающих разные чувства. Запишем их на доск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Давайте обсудим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Какое из названных чувств вам нравится больше других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Какое, как вам кажется, самое неприятное чувство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Какие из названных чувств знакомы вам лучше и хуже всего»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  <w:tab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Следующее </w:t>
        <w:tab/>
        <w:t xml:space="preserve">упражнение </w:t>
        <w:tab/>
        <w:t xml:space="preserve">направлено </w:t>
        <w:tab/>
        <w:t xml:space="preserve">на </w:t>
        <w:tab/>
        <w:t xml:space="preserve">анализ </w:t>
        <w:tab/>
        <w:t xml:space="preserve">причин конфликтов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Упражнение 4 «Закончи предл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ru-RU" w:eastAsia="zh-CN" w:bidi="ar"/>
        </w:rPr>
        <w:t>о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жение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2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анализ своего поведения в конфликт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Данное упражнение направлено на анализ причин конфликтов,  а также понимание своего поведения в конфликте. Посмотрите на предложения, которые вам необходимо закончить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Список «незаконченных предложений»: «Частыми причинами конфликтов бывают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При возникновении конфликта я пытаюсь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В конфликтной ситуации я испытываю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В конфликте мне необходимо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Конфликт помогает мне понять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Конфликт мешает мне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Я разрешаю конфликты с помощью…». </w:t>
      </w:r>
    </w:p>
    <w:p>
      <w:pPr>
        <w:sectPr>
          <w:footnotePr>
            <w:numFmt w:val="decimal"/>
          </w:footnotePr>
          <w:type w:val="nextPage"/>
          <w:pgSz w:w="12240" w:h="15840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283" w:right="283" w:gutter="0" w:header="0" w:top="283" w:footer="0" w:bottom="283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Что мне необходимо изменить в себе, чтобы конфликты происходили реже…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Давайте обсудим, как вы закончили ваши предложения, почему именно так? Какие сложности, эмоции, возникли у вас при выполнении упражнения? Позволило ли это упражнение лучше понять свое поведение  в конфликтных ситуациях?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en-US" w:eastAsia="zh-CN" w:bidi="ar"/>
        </w:rPr>
        <w:t>Завершени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>Прощание «Башня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«Пусть наше сегодняшнее занятие было недолгим, но, думаю, каждый извлек из него что-то полезное для себя. Всем спасибо за внимание!».</w:t>
      </w: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ahoma" w:cs="Times New Roman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h-CN" w:bidi="ar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ahoma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ahoma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ahoma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ahoma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Правила </w:t>
      </w: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структивного поведения родителей в конфликтах с детьми</w:t>
      </w: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сегда помнить об индивидуальности ребенк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итывать, что каждая новая ситуация требует нового реш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тараться понять требования ребенк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мнить, что для перемен нужно врем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тиворечия воспринимать как факторы нормального развит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ять постоянство по отношению к ребенк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аще предлагать выбор из нескольких альтернати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добрять разные варианты конструктивного повед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вместно искать выход путем перемены в ситуа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ьшать число «нельзя» и увеличивать число «можно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left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граниченно применять наказания, соблюдая при этом справедливость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left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Дать возможность почувствовать неизбежность негативных последствий 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его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роступк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ширять диапазон моральных, а не материальных поощр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итывать легкость переключения внимания у маленьких дет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8"/>
          <w:szCs w:val="28"/>
          <w:lang w:val="ru-RU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h-CN" w:bidi="ar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hanging="0"/>
        <w:jc w:val="left"/>
        <w:textAlignment w:val="auto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Правила </w:t>
      </w: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структивного поведения родителей в конфликтах с детьми</w:t>
      </w: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сегда помнить об индивидуальности ребенк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итывать, что каждая новая ситуация требует нового реш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тараться понять требования ребенк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мнить, что для перемен нужно врем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тиворечия воспринимать как факторы нормального развит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ять постоянство по отношению к ребенк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аще предлагать выбор из нескольких альтернати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добрять разные варианты конструктивного повед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вместно искать выход путем перемены в ситуа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ьшать число «нельзя» и увеличивать число «можно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left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граниченно применять наказания, соблюдая при этом справедливость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left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Дать возможность почувствовать неизбежность негативных последствий 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его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роступк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ширять диапазон моральных, а не материальных поощр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24" w:after="24"/>
        <w:ind w:left="400" w:right="0" w:hanging="0"/>
        <w:jc w:val="both"/>
        <w:textAlignment w:val="auto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итывать легкость переключения внимания у маленьких дет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lang w:val="ru-RU" w:eastAsia="zh-CN" w:bidi="ar"/>
        </w:rPr>
      </w:r>
    </w:p>
    <w:sectPr>
      <w:footnotePr>
        <w:numFmt w:val="decimal"/>
      </w:footnotePr>
      <w:type w:val="continuous"/>
      <w:pgSz w:w="12240" w:h="15840"/>
      <w:pgMar w:left="283" w:right="283" w:gutter="0" w:header="0" w:top="283" w:footer="0" w:bottom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widowControl/>
        <w:spacing w:lineRule="auto" w:line="252" w:before="0" w:after="40"/>
        <w:ind w:left="0" w:right="360" w:hanging="0"/>
        <w:jc w:val="left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8"/>
      <w:szCs w:val="28"/>
      <w:u w:val="none" w:color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keepNext w:val="false"/>
      <w:keepLines w:val="false"/>
      <w:widowControl/>
      <w:bidi w:val="0"/>
      <w:spacing w:lineRule="auto" w:line="252"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2"/>
      <w:lang w:val="en-US" w:eastAsia="zh-CN" w:bidi="ar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33:37Z</dcterms:created>
  <dc:creator>Lenovo</dc:creator>
  <dc:description/>
  <dc:language>en-US</dc:language>
  <cp:lastModifiedBy>Lenovo</cp:lastModifiedBy>
  <cp:lastPrinted>2023-11-27T11:25:00Z</cp:lastPrinted>
  <dcterms:modified xsi:type="dcterms:W3CDTF">2023-11-27T06:2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