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DCE5"/>
  <w:body>
    <w:p>
      <w:pPr>
        <w:pStyle w:val="Normal"/>
        <w:keepNext w:val="false"/>
        <w:keepLines w:val="false"/>
        <w:widowControl/>
        <w:spacing w:lineRule="auto" w:line="254" w:before="0" w:after="120"/>
        <w:ind w:left="400" w:right="700" w:hanging="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54" w:before="0" w:after="120"/>
        <w:ind w:left="400" w:right="700" w:hanging="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  <w:t xml:space="preserve">Психологическое консультирование в дистанционном формате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100" w:right="400" w:firstLine="7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100" w:right="40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Экстренная психологическая помощь наиболее важна в формате безотлагательного взаимодействия с профильным специалистом в ситуации неопределенности, при кризисном состоянии обратившегося за помощью. Психологическое консультирование в дистанционном формате позволяет получить профессиональную помощь, основанную на принципах анонимности, конфиденциальности, доступности для абонентов. Ресурсами телефонного консультирования можно экстренно получить консультацию профессионального психолога, стабилизировать эмоциональное состояние и найти ресурсы для разрешения проблемной ситуации.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100" w:right="40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Телефонное консультирование особое значение приобретает в ситуации, когда очная психологическая помощь по разным причинам невозможна. Преимущества телефонного консультирования – это сведение до минимума влияний извне на человека, доступность, анонимность, конфиденциальность, экстренность оказания психологической помощи. Обращение абонентов  на телефон доверия не опосредовано влиянием извне, и поэтому телефонное консультирование является одной из реальных форм получения экстренной психологической помощи в удобный для абонента момент.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100" w:right="40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При обращении абонент не обязан называть себя и свое местонахождение, предоставлять иные персональные данные, что в том числе позволяет обратившемуся свободно говорить о личных проблемах и сложных ситуациях.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100" w:right="40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Детский телефон доверия Федерального координационного центра  по обеспечению психологической службы в системе образования Российской Федерации работает ежедневно, круглосуточно, без выходных и праздничных дней. </w:t>
      </w:r>
    </w:p>
    <w:p>
      <w:pPr>
        <w:pStyle w:val="Normal"/>
        <w:keepNext w:val="false"/>
        <w:keepLines w:val="false"/>
        <w:widowControl/>
        <w:spacing w:lineRule="auto" w:line="254" w:before="0" w:after="120"/>
        <w:ind w:left="820" w:right="28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54" w:before="0" w:after="120"/>
        <w:ind w:left="820" w:right="28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54" w:before="0" w:after="120"/>
        <w:ind w:left="820" w:right="28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 настоящее время на базе сектора работают 6 линий: </w:t>
      </w:r>
    </w:p>
    <w:p>
      <w:pPr>
        <w:pStyle w:val="Normal"/>
        <w:keepNext w:val="false"/>
        <w:keepLines w:val="false"/>
        <w:widowControl/>
        <w:spacing w:lineRule="auto" w:line="254" w:before="0" w:after="120"/>
        <w:ind w:left="820" w:right="28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0" w:after="120"/>
        <w:ind w:left="0" w:right="28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2"/>
          <w:lang w:val="en-US" w:eastAsia="zh-CN" w:bidi="ar"/>
        </w:rPr>
        <w:t>Общероссийская горячая линия детского телефона довери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– 8(800)2000-122 – (круглосуточно) оказывается психологическая помощь детям, подросткам, родителям (законным представителям) и абонентам, находящимся в кризисном состоянии или кризисной ситуации;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0" w:after="0"/>
        <w:ind w:left="0" w:right="28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2"/>
          <w:lang w:val="en-US" w:eastAsia="zh-CN" w:bidi="ar"/>
        </w:rPr>
        <w:t>Детский телефон доверия ФГБОУ ВО Московский государственный психолого-педагогический университе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– 8-495-624-60-01 – (круглосуточно), оказывается психологическая помощь детям, подросткам, родителям (законным представителям) и абонентам, находящимся в кризисном состоянии или кризисной ситуации (по четвергам с 17:00 до 21:00 можно получить юридическую консультацию);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0" w:after="0"/>
        <w:ind w:left="0" w:right="28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2"/>
          <w:lang w:val="en-US" w:eastAsia="zh-CN" w:bidi="ar"/>
        </w:rPr>
        <w:t>Горячая линия помощи родителям проекта бытьродителем.р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–  8 (800) 444-22-32 – (понедельник – пятница, с 9:00 до 21:00) оказывает психологическую помощь родителям по вопросам обучения, воспитания  и взаимоотношения с детьми;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0" w:after="0"/>
        <w:ind w:left="0" w:right="28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2"/>
          <w:lang w:val="en-US" w:eastAsia="zh-CN" w:bidi="ar"/>
        </w:rPr>
        <w:t>Горячая линия кризисной психологической помощ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8 (800) 600-31-14 – (круглосуточно) – оказание экстренной помощи детям, подросткам родителям (законным представителям), а также взрослым в кризисном состоянии;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0" w:after="0"/>
        <w:ind w:left="0" w:right="28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2"/>
          <w:lang w:val="en-US" w:eastAsia="zh-CN" w:bidi="ar"/>
        </w:rPr>
        <w:t>Горячая линия проекта #МЫВМЕСТ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– 8 (800) 200-34-11 (круглосуточно) ориентирована на оказание психологической помощи членам семей мобилизованных военнослужащих;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auto" w:line="360" w:before="0" w:after="0"/>
        <w:ind w:left="0" w:right="280" w:firstLine="70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2"/>
          <w:lang w:val="en-US" w:eastAsia="zh-CN" w:bidi="ar"/>
        </w:rPr>
        <w:t>Горячая линия проекта «Верное направление»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– 8 (800) 303-303-0 – (понедельник – воскресенье, с 6:00 до 18:00) оказывает психологическую помощь родителям (законным представителям) тяжелобольных детей, в том числе, имеющих инвалиднос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-475615</wp:posOffset>
            </wp:positionV>
            <wp:extent cx="7329805" cy="10371455"/>
            <wp:effectExtent l="0" t="0" r="0" b="0"/>
            <wp:wrapTight wrapText="bothSides">
              <wp:wrapPolygon edited="0">
                <wp:start x="-2" y="0"/>
                <wp:lineTo x="-2" y="21581"/>
                <wp:lineTo x="21555" y="21581"/>
                <wp:lineTo x="21555" y="0"/>
                <wp:lineTo x="-2" y="0"/>
              </wp:wrapPolygon>
            </wp:wrapTight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80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 w:val="false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611505</wp:posOffset>
            </wp:positionV>
            <wp:extent cx="7430135" cy="10511790"/>
            <wp:effectExtent l="0" t="0" r="0" b="0"/>
            <wp:wrapTight wrapText="bothSides">
              <wp:wrapPolygon edited="0">
                <wp:start x="-2" y="0"/>
                <wp:lineTo x="-2" y="21575"/>
                <wp:lineTo x="21574" y="21575"/>
                <wp:lineTo x="21574" y="0"/>
                <wp:lineTo x="-2" y="0"/>
              </wp:wrapPolygon>
            </wp:wrapTight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1051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0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2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4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6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8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0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20" w:hanging="0"/>
      </w:pPr>
      <w:rPr>
        <w:dstrike w:val="false"/>
        <w:strike w:val="false"/>
        <w:sz w:val="28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8"/>
      <w:szCs w:val="28"/>
      <w:u w:val="none" w:color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6:38Z</dcterms:created>
  <dc:creator>Lenovo</dc:creator>
  <dc:description/>
  <dc:language>en-US</dc:language>
  <cp:lastModifiedBy>Lenovo</cp:lastModifiedBy>
  <cp:lastPrinted>2023-11-21T15:28:00Z</cp:lastPrinted>
  <dcterms:modified xsi:type="dcterms:W3CDTF">2023-11-21T10:3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