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ррекционно-развивающее занятие для обучающихс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 тему: «Мои колючки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дагог-психолог Надеева Ю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ть понимание у обучающихся своих каче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знакомить с понятием «плохие» качества человека, приемами проработки негативных эмоциональных прояв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е работать в группе, мышление, память, воображ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оспитывать уважительное отношение к ровесникам и взрослым, адекватное отношение к своим эмоц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рма рабо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по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ологии</w:t>
      </w:r>
      <w:r>
        <w:rPr>
          <w:rFonts w:cs="Times New Roman" w:ascii="Times New Roman" w:hAnsi="Times New Roman"/>
          <w:sz w:val="24"/>
          <w:szCs w:val="24"/>
          <w:lang w:val="ru-RU"/>
        </w:rPr>
        <w:t>: игровые, ИКТ, здоровьесберегающ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од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глядные, словесные, практическ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орудование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агнитная доска, изображение, шаблоны кактуса, изображения колючек с надписями, карандаши, клей, бумажные цветы, ноутбук, экран, проекто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рганизационный момен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жнение «На что похоже мое настроение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Встанем в круг, поиграем, скажем друг другу на что похоже наше настроение и передадим его друг друг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жнение «Считалка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тобы выполнить задачу, не надейся на удачу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адо правило нам знать - аккуратно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порядку все задания выполня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ейрогимнасти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«Ладошки», «Мизинец-указательный», «Восьмерки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амомассаж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огладили лоб - пусть голова хорошо думает, погладили ушки - пусть внимательно слушают, погладили плечи - пусть держат осанку, погладили глазки пусть внимательно смотрят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ая ча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(Раздается звон, на магнитной доске появляется книга)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Ребята, что это? Сказка появилась, называется «Чудесное превращение кактуса». Кактусы какие? Колючие, у них есть колючки, до них не дотронься - уколют. Как вы думаете, какая тема нашего занятия сегодня? Мои колючки. И начать я хочу с чтения сказки, а ваша задача внимательно слушать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В одной прекрасной стране под названием Кактусия, живут кактусы. Взрослые кактусы ходят на работу, маленьких кактусят отправляют в школу. Маленькие кактусы очень дружелюбные, они вместе играют, занимаются спортом, смотрят фильмы, но больше всего на свете они любят дружить друг с другом и заводить новые знакомства. Однако, был в этой стране кактус, которого прозвали Дерущимся злюкой. Он тоже ходил в школу, но кактусята его боялись. В свое время, когда он только поступил в школу, кактусята мечтали с ним подружиться. Но он так грубо с ними разговаривал, дрался, толкался, говорил обидные слова, что кактусята стали обходить его стороной и предупреждать об этом других: «Не ходи этой дорогой, там Дерущийся злюка. Он опять будет обзываться»..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Ребята, как вы думаете, почему другие кактусята не захотели с ним дружить. Почему избегают его?(Ответы детей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-Правильно, из-за этих качеств у Злюки выросли колючки, большие и острые. И у каждой есть название. (Дети по очереди, читают и прикрепляют колючки к кактусу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Что же с ним такое? Почему он так поступает? (Ответы детей: невоспитанный, не умеет справляться с собой, злой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Ребята, а вы бываете такими? Все мы, иногда, испытываем злость, гнев, и не всегда можем справится с этим. Но испытывать такие эмоции это нормально. Нужно только научиться правильно справляться с ними. Если не уметь контролировать свои эмоции, то у нас могут закрепиться «плохие» качества, такие же как у этого Злюки. И тоже обрасти колючками. А как можно справиться со своими колючками? (Ответы детей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Я еще знаю несколько способов как успокоить свои колючки. Например, когда хочется сказать что-то обидное или стукнуть, нужно сначала мысленно досчитать до 10. Пока вы считаете, желание это сделать пропадет. И есть еще много упражнений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Ребята, вернемся к сказке, мы можем помочь нашему герою, ведь совсем одному без друзей очень плохо. (Ответы детей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Предлагаю показать Злюке упражнения, которые ему помогут справляться со своими колючками. Научимся сами и научим кактуса этим упражнениям, Наверняка, кто-то из вас тоже был хоть раз в жизни на месте этого Злюки или кактусят. Я верю, что он научится себя контролировать и избавится от больших своих колючек. Выходите в кру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жнения для контроля эмоц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пражнение «Скажи себе стоп» - прежде, чем перейдешь к действию, скажи себе «стоп», можно перед уроками, например, мысленно представить себе на ладони кнопку, на которой написано слово стоп, положить ее в карман и, если захочется сделать что-то плохое, потрогать карман рукой и сказать себе слово стоп. Попробуем. Молодцы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пражнение «Досчитай до 10». Прежде чем ответить грубо, досчитай до 10 медленно и плавно вдыхая и выдыхая воздух. Молодцы!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пражнение «Сожми-разожми». Если вдруг захотелось кого-то ударить, то нужно 10 раз медленно с силой сжать кулаки и разжать и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пражнение «Подушки». Если вы дома рассердились, то вместо того, чтобы сразу проявить свои плохие качества, побейте подушку рукой. Выполняем, это легко, правда? Хорошо справились со всеми упражнениями! Смотрите, а колючки-то у кактуса пропали и он даже зацвел. Помогли ему ваши упражн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Садитесь, и внимание на экран, давайте отдохнем от работы, сели ровно, руки расслабили, смотрим и слушаем музы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идеогимнастика для глаз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инамическая пауз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Чуть-чуть поиграем. Выполним под музыку несколько упражнений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Физминут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ыхательная гимнастика «Насос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жнение «Напоминалка»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сле того, как Дерущийся злюка избавился от своих огромных колючек, он стал добрым и захотел дружить с кактусятами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А сейчас, чтобы наш кактус не забыл эти упражнения, предлагаю сделать напоминалки. У вас на столах лежат шаблоны кактусов, раскрасьте их, добавьте цветы и напишите название упражнения, которое понравилось больше. (Дети раскрашивают кактусы и приклеивают на них цветы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Покажите ваши кактусы и расскажите, какие упражнения вы посоветова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от и подошла наша сказка к счастливому концу. Злюку все стали называть Чудо-кактусом, потому что он перестал драться, грубить, теперь он веселый дружелюбный и красивый. Ребята какие вы молодцы! Помогли кактусу и он больше не одинок, да и сами узнали о способах, с помощью которых можно справляться со своими колючкам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ключение.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ебята, чем мы занимались сегодня на занятии? (Учились справляться со своими колючками и помогли кактусу избавиться от огромных иголок, справляться с гневом и обрести друзей) Мне очень понравилось, как вы сегодня работали, а Чудо-кактус даже приготовил сюрприз для вас! Он тоже сделал вам напоминалки - кнопки «СТОП», чтобы могли положить их в карман и всегда пользовать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23:11Z</dcterms:created>
  <dc:creator>Lenovo</dc:creator>
  <dc:description/>
  <dc:language>en-US</dc:language>
  <cp:lastModifiedBy>Lenovo</cp:lastModifiedBy>
  <cp:lastPrinted>2022-05-30T10:46:00Z</cp:lastPrinted>
  <dcterms:modified xsi:type="dcterms:W3CDTF">2022-05-30T05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