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</w:t>
      </w:r>
      <w:r>
        <w:rPr>
          <w:rFonts w:cs="Times New Roman" w:ascii="Times New Roman" w:hAnsi="Times New Roman"/>
          <w:sz w:val="24"/>
          <w:szCs w:val="24"/>
          <w:lang w:val="ru-RU"/>
        </w:rPr>
        <w:t>бюджетное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Шумихинская специальная (коррекционная) школа-интернат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41100, Курганская область, г. Шумиха, ул. Победы, д. 2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6405" w:hanging="568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СМОТРЕНО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ПРИНЯТО педагогическим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>сов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заседании МС</w:t>
      </w:r>
      <w:r>
        <w:rPr>
          <w:rFonts w:cs="Times New Roman" w:ascii="Times New Roman" w:hAnsi="Times New Roman"/>
        </w:rPr>
        <w:tab/>
        <w:tab/>
        <w:tab/>
        <w:tab/>
        <w:tab/>
        <w:tab/>
        <w:t>школы-интерната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отокол №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протокол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№ </w:t>
        <w:tab/>
        <w:t xml:space="preserve"> от ________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 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.</w:t>
        <w:tab/>
        <w:tab/>
        <w:tab/>
        <w:tab/>
        <w:tab/>
        <w:tab/>
        <w:t>УТВЕРЖД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ВР</w:t>
        <w:tab/>
        <w:tab/>
        <w:tab/>
        <w:tab/>
        <w:tab/>
        <w:t>Директор школы-интерн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Т.К.Коростелева</w:t>
        <w:tab/>
        <w:tab/>
        <w:tab/>
        <w:tab/>
        <w:tab/>
        <w:t>_______________О.Н.Тх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20____г.</w:t>
        <w:tab/>
        <w:tab/>
        <w:tab/>
        <w:tab/>
        <w:tab/>
        <w:t>«_____» __________20____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абочая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36"/>
          <w:szCs w:val="36"/>
          <w:lang w:val="ru-RU"/>
        </w:rPr>
        <w:t>для вновь прибывш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Здравствуй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, это я!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ализац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ы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5 лет.</w:t>
      </w:r>
    </w:p>
    <w:p>
      <w:pPr>
        <w:pStyle w:val="Normal"/>
        <w:ind w:left="4248" w:hanging="0"/>
        <w:rPr>
          <w:rFonts w:ascii="Times New Roman" w:hAnsi="Times New Roman" w:cs="Times New Roman"/>
          <w:b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6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едагог-психолог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де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Ю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24 год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грамма психолого-педагогического сопровождения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новь прибывших обучающихся в школу-интернат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Каждый год в нашу школу – интернат приходят новы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ного возраста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этой связи проблема адаптации детей в школе – интернате имеет одно из приоритетных значений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одержание программы позволяет: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иже познакомится с ребенком, определить его способности и личностные качества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ить уровень адаптации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ледить причины дезадаптации детей и на основе полученных данных составить индивидуальные программы сопровождения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ть своевременную консультативную помощь ребенку в создавшейся кризисной ситуации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овать взаимодействие всех участников воспитательно – образовательного процесса (учитель, воспитатель, социальный педагог, психолог, медработник) и направить их совместную деятельность на помощь детям в этот сложный в их жизни период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евременно провести комплекс мероприятий (беседы, занятия) как с дезадаптированныими детьми так и с окружающими их сверстниками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олнение и ведение документации (дневников наблюдения, индивидуальных программ сопровождения, программа сопровождения по социальной адаптации и др.) помогает отслеживать динамику социализации ребенка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использ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ю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методы и формы работы:</w:t>
      </w:r>
    </w:p>
    <w:p>
      <w:pPr>
        <w:pStyle w:val="Normal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видуальные и групповые  беседы с детьми;</w:t>
      </w:r>
    </w:p>
    <w:p>
      <w:pPr>
        <w:pStyle w:val="Normal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ностика (тестирование, анкетирование, наблюдение, опросы педагогов и детей, изучение данных личных дел, результатов деятельности детей и т.д.);</w:t>
      </w:r>
    </w:p>
    <w:p>
      <w:pPr>
        <w:pStyle w:val="Normal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видуальные и групповые консультации педагогов и родителей;</w:t>
      </w:r>
    </w:p>
    <w:p>
      <w:pPr>
        <w:pStyle w:val="Normal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видуальная и групповая психокоррекционная работа с детьми, имеющими трудности в период адаптации;</w:t>
      </w:r>
    </w:p>
    <w:p>
      <w:pPr>
        <w:pStyle w:val="Normal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Пк;</w:t>
      </w:r>
    </w:p>
    <w:p>
      <w:pPr>
        <w:pStyle w:val="Normal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ФК;</w:t>
      </w:r>
    </w:p>
    <w:p>
      <w:pPr>
        <w:pStyle w:val="Normal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 – психологический практикум для педагогов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благоприятные социально - психолого – педагогические условия для успешной адаптации вновь поступивших детей в условиях школы - интерната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 ДЕЯТЕЛЬНОСТ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вь прибывшие де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ить уровень адаптации каждого ребён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условия  для социально – психологической адаптации детей в школе (создание сплоченного классного коллектива, предъявление детям единых обоснованных и последовательных требований, установление норм взаимоотношений со сверстниками и педагогам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явить дезадаптированных воспитанников: (детей группы риска, «трудных детей», детей склонных к побегам, детей – изгоев)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ледить источники и причины социальной дезадаптации дет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  индивидуальные программы социально – психолого - педагогического сопровождения ребен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ть консультативную  помощь по ликвидации кризисной ситуации в микросреде ребен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заимодействовать с заинтересованными представителями в решении дальнейшей судьбы и оптимальных форм устройства на дальнейшее воспитание при защите и охране прав ребенка. (Школьный ПМПк)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Успешная социальная адаптация вновь поступивших учащихся школы - интерн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ЭТАПЫ РАБОТЫ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ru-RU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ДИАГНОСТИЧЕСКИЙ ПЕРИОД</w:t>
      </w:r>
    </w:p>
    <w:p>
      <w:pPr>
        <w:pStyle w:val="Normal"/>
        <w:keepLines w:val="false"/>
        <w:pageBreakBefore w:val="false"/>
        <w:widowControl/>
        <w:numPr>
          <w:ilvl w:val="1"/>
          <w:numId w:val="1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писков вновь поступивших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1"/>
          <w:numId w:val="1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факторами среды жизни ребенка (изучение данных личного, медицинского дела ребенк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1"/>
          <w:numId w:val="1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и установление контактов с детьми при поступлении их в учрежден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1"/>
          <w:numId w:val="12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 – психологическая диагностика качеств вновь поступившего ребён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1"/>
          <w:numId w:val="1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 анализ состояния работы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исследования.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«Адаптация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психических состояний  ребёнка (</w:t>
      </w:r>
      <w:r>
        <w:rPr>
          <w:rFonts w:cs="Times New Roman" w:ascii="Times New Roman" w:hAnsi="Times New Roman"/>
          <w:sz w:val="24"/>
          <w:szCs w:val="24"/>
          <w:lang w:val="ru-RU"/>
        </w:rPr>
        <w:t>тревожность, агрессивност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, интервью, рисунки, работа с пластичным материалом. (социальный педагог, воспитатели, мед. работники, психолог, классные руководители).</w:t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отивационной сферы вновь прибывших учащихся. </w:t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ежличностных отношений ребенка в классе (социометрия) </w:t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  самооценк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keepLines w:val="false"/>
        <w:pageBreakBefore w:val="false"/>
        <w:widowControl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ОРГАНИЗАЦИОННЫЙ ПЕРИОД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писков детей, нуждающихся в помощи специалистов: дети группы рис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работы с дезатаптированными детьми.</w:t>
      </w:r>
    </w:p>
    <w:p>
      <w:pPr>
        <w:pStyle w:val="TextBodyIndent"/>
        <w:keepLines w:val="false"/>
        <w:pageBreakBefore w:val="false"/>
        <w:widowControl/>
        <w:numPr>
          <w:ilvl w:val="0"/>
          <w:numId w:val="9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возможности кружков, организаций, занимающихся проблемами образования, здоровья, досугом детей</w:t>
      </w:r>
    </w:p>
    <w:p>
      <w:pPr>
        <w:pStyle w:val="TextBodyIndent"/>
        <w:keepLines w:val="false"/>
        <w:pageBreakBefore w:val="false"/>
        <w:widowControl/>
        <w:numPr>
          <w:ilvl w:val="0"/>
          <w:numId w:val="9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ация результатов социально - психолого – педагогических исследований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СОЦИАЛЬНО – ПСИХОЛО -  ПЕДАГОГИЧЕСКОЙ   РАБОТ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вновь прибывшими детьми (посещение уроков и внеклассных мероприятий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анализ сложных ситуаций, осуществление различного рода «вмешательств».</w:t>
      </w:r>
    </w:p>
    <w:p>
      <w:pPr>
        <w:pStyle w:val="Normal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и оказание поддержки в трудной ситуации вновь прибывшим детям: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з</w:t>
      </w:r>
      <w:r>
        <w:rPr>
          <w:rFonts w:cs="Times New Roman" w:ascii="Times New Roman" w:hAnsi="Times New Roman"/>
          <w:sz w:val="24"/>
          <w:szCs w:val="24"/>
        </w:rPr>
        <w:t xml:space="preserve">анятия для детей, имеющих проблемы в период адаптации. (Психолог) 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</w:t>
      </w:r>
      <w:r>
        <w:rPr>
          <w:rFonts w:cs="Times New Roman" w:ascii="Times New Roman" w:hAnsi="Times New Roman"/>
          <w:sz w:val="24"/>
          <w:szCs w:val="24"/>
        </w:rPr>
        <w:t>оциально – психологическая поддержка ребён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пределение состояния психико – эмоционального и социального статуса ребёнка (опрос педагогов, учащихся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еседы с детьми.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. (Анкетирование, тестирование)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леживание динамики социализации ребенка через  карту сопровождения ребёнка по социальной адаптации. 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для педагогов и родителей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и индивидуальная психокоррекционная работа с детьми, имеющими трудности в период адаптации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к</w:t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– психологический практикум для педагогов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УСПЕШНОЙ  СОЦИАЛЬНОЙ АДАПТАЦИИ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принятие и выполнение норм коллективной жиз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отношение к педагогическим воздействия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зация взаимоотношений: «взрослый – ребёнок»,  «ребёнок – ребёнок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участие в жизни школьного коллекти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ь своим социальным статусом и отношениями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РОВЕНЬ СОЦИАЛЬНОЙ АДАПТАЦИИ</w:t>
      </w:r>
    </w:p>
    <w:tbl>
      <w:tblPr>
        <w:tblW w:w="1101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345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сокий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TextBody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е принятие и выполнение норм коллективной жизни.</w:t>
            </w:r>
          </w:p>
          <w:p>
            <w:pPr>
              <w:pStyle w:val="TextBody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аланс индивидуального и социального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мония отношений с взрослыми и сверстниками.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декватное отношение к педагогическим воздействиям.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амоконтроль поведения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Активное участие в жизни детского коллектива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довлетворенность своим статусом и отношениями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6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5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ормизм  в отношении норм коллективной жизни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ет либо индивидуальное, либо социальное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устойчивые отношения 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кружающими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вое отношение  к педагогическим воздействиям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локус контроля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ое участие в жизни детского коллектива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ая удовлетворенность своим статусом и отношениям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6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и невыполнение норм коллективной жизни</w:t>
            </w:r>
          </w:p>
          <w:p>
            <w:pPr>
              <w:pStyle w:val="TextBody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баланс индивидуального и социального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отношения с окружающими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декватное отношение к педагогическим воздействиям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правляемое поведение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участие в жизни детского коллектива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енность своим  статусом и отношениями</w:t>
            </w:r>
          </w:p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 ЛИТЕРАТУРЫ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: «Социальная педагогика» №1  2005; №2  2005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  «Дефектология»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 «Воспитание школьников»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В. Овчарова Справочник социального педагога Творческий центр. М 2001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тянова  М. Р., Азарова Т. В., Афанасьева Е.И. , Васильева Н.Л. Работа психолога в начальной школе. – 2 – е издание. М. : Генезис, 2001. 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вчарова Р.В. Справочная книга школьного психолога. – 2 издание. М. «Просвещение», «Учебная литература», 1996 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чарова Р.В. Практическая психология в начальной школе. М. : Ц Сфера, 2002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дласый И.П. Курс лекций по коррекционной педагогике: М. ВЛАДОС 2002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сихологические методики. Выпуск 5. Москва. ТОО «СИМС» 1995</w:t>
      </w:r>
    </w:p>
    <w:p>
      <w:pPr>
        <w:pStyle w:val="Normal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108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зин М.В. Детская психология в вопросах и ответах. Ростов н/Д: Феникс 2006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5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14:00Z</dcterms:created>
  <dc:creator>Валентина Ильинична</dc:creator>
  <dc:description/>
  <dc:language>en-US</dc:language>
  <cp:lastModifiedBy>Lenovo</cp:lastModifiedBy>
  <cp:lastPrinted>2024-10-07T09:58:00Z</cp:lastPrinted>
  <dcterms:modified xsi:type="dcterms:W3CDTF">2024-10-07T04:58:42Z</dcterms:modified>
  <cp:revision>62</cp:revision>
  <dc:subject/>
  <dc:title>Кокшинская специальная (коррекционная) общеобразователь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